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Gálkút u. 1. sz. alatti Közösségi Ház </w:t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TEREMBÉRLETI SZABÁLYZAT</w:t>
      </w:r>
    </w:p>
    <w:p>
      <w:pPr>
        <w:pStyle w:val="Normal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Hatályos: 2016. 11.01-től</w:t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/>
      </w:pPr>
      <w:r>
        <w:rPr>
          <w:rFonts w:eastAsia="Calibri"/>
          <w:lang w:eastAsia="en-US"/>
        </w:rPr>
        <w:t xml:space="preserve">A Gálkút u. 1. sz. alatt található Közösségi Ház (a GONDOZÁSI KÖZPONT épülete) épülete (továbbiakban: Közösségi Ház) az </w:t>
      </w:r>
      <w:r>
        <w:rPr/>
        <w:t>1997. évi CXL. Tv. 78§ (4-</w:t>
      </w:r>
      <w:r>
        <w:rPr>
          <w:rFonts w:eastAsia="Calibri"/>
          <w:lang w:eastAsia="en-US"/>
        </w:rPr>
        <w:t>5)</w:t>
      </w:r>
      <w:r>
        <w:rPr/>
        <w:t xml:space="preserve"> bekezdésében foglaltak szerint: „</w:t>
      </w:r>
      <w:r>
        <w:rPr>
          <w:rFonts w:eastAsia="Calibri"/>
          <w:lang w:eastAsia="en-US"/>
        </w:rPr>
        <w:t>Az az önkormányzat, amely közösségi színteret, illetve közművelődési intézményt tart fenn, az e törvényben foglaltak alapján:</w:t>
      </w:r>
    </w:p>
    <w:p>
      <w:pPr>
        <w:pStyle w:val="NormlWeb"/>
        <w:tabs>
          <w:tab w:val="clear" w:pos="708"/>
          <w:tab w:val="left" w:pos="4962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lWeb"/>
        <w:spacing w:before="0" w:after="0"/>
        <w:ind w:left="1068" w:hanging="0"/>
        <w:jc w:val="both"/>
        <w:rPr>
          <w:b/>
          <w:b/>
        </w:rPr>
      </w:pPr>
      <w:r>
        <w:rPr>
          <w:rFonts w:eastAsia="Calibri"/>
          <w:b/>
          <w:lang w:eastAsia="en-US"/>
        </w:rPr>
        <w:t>meghatározza a közösségi színtér, illetve a közművelődési intézmény használati szabályait, működésének módját, a közművelődési intézmény feladatait,</w:t>
      </w:r>
      <w:r>
        <w:rPr>
          <w:b/>
        </w:rPr>
        <w:t xml:space="preserve"> valamint azt, hogy meghatározott céllal termeit, eszközeit bérbe adhatja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ségi Ház területei, helyiségei és eszközei elsődlegesen a lakosság közművelődési, a fiatalok szórakozási, és közösségi tevékenységét szolgálják (továbbiakban: alapfelada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embérleti díjak mértéke függ a terem alapterületétől a bérbevétel időtartamától, az alapfelszereltségtől, a rendezvény jellegétől, az igényelt technikát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ségi Ház helyiségeit ideiglenes használatra átengedni (továbbiakban: bérbe adni) kizárólag abban az esetben kerülhet sor, ha a bérbeadás az alapfeladat ellátását, a Közösségi Ház rendeltetésszerű működését nem zavar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A szabályozás hatály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ályzat hatálya kiterjed az Közösségi Házban lévő összes helyiségre és az ott lévő eszközökre. A helyiségek bérbevétele során az érintett előterek és vizesblokkok használatáért külön bérleti díjat nem kell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A bérbeadás általános feltétele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ális, sport társadalmi és egyéb rendezvények céljára a helyiségeket bérbe adni elsősorban hivatalos nyitvatartási időben (Hétfő-Péntek 08.00-16-00 óráig), illetve külön egyeztetett és különösen indokolt esetekben szombaton, vasárnap, illetve ünnepnapokon is lehet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I. A bérleti jogviszony létesítésének szabálya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érlésére jogosult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ánszemély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i személ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i személyiséggel nem rendelkező gazdasági társaság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ándékot az engedélyezésre jogosulthoz kell benyújtani formanyomtatványon. A formanyomtatvány a szabályzat 2. sz.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relemben fel kell tüntetni: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relmező adatait, elérhetőségét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gényelt terület, helyiség megnevezését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sználat tervezett időtartamát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t rendezvényen a várható létszámot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érbevétel céljá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ngedélyezés feltételeit a rendezvény szervezőivel az engedély megadásakor közöl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ugyanazon időpontban azonos helyiségre érkező igények közül az önkormányzati intézmények elsőbbséget élvez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eti szerződés megkötésére – az írásbeli kérelem alapján - a polgármester jogosult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Bérbeadás folyamata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talános szabályok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írásbeli kérelmet lehetőleg 10 nappal az igénybevételt megelőzően kell benyújtani, de legkésőbb úgy, hogy elegendő idő álljon rendelkezésre a kérelem elbírálására és a szerződés megkötésére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génylő a rendezvény megkezdése előtt Novaj Községi Önkormányzat pénztárában (3327 Novaj, II. Rákóczi Ferenc u. 3.) pénzügyi bizonylat ellenében befizeti egy összegben a bérleti díjat. A bizonylatot az engedélyezőnek be kell mutatni, vagy másolatban a kérelemhez csatolni kell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zvény elmaradása esetén a bérlőnek lehetősége van a rendezvény átütemezésére, amennyiben az igényelt helyiség nem foglalt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dőpont ütközés esetén az önkormányzati intézmények elsőbbséget élveznek. Nem önkormányzati intézmény esetén elsőbbséget élvez, aki kérelmét bizonyítható módon korábban beadta és a bérleti díjat befizette. Egyezség hiányában felek egyeztető tárgyalás összehívását kérhetik az engedélyezésre jogosulttól, melyről jegyzőkönyvet kell készíteni és az érintetteknek át kell adni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ő minden esetben köteles megnevezni egy felelős szervezőt. 50 fő feletti rendezvény estében minimum kettő, 100 fő feletti rendezvénynél minimum 3 fő biztonsági (szervező) személy megnevezése kötelező.</w:t>
      </w:r>
    </w:p>
    <w:p>
      <w:pPr>
        <w:pStyle w:val="NormlWeb"/>
        <w:numPr>
          <w:ilvl w:val="0"/>
          <w:numId w:val="1"/>
        </w:numPr>
        <w:spacing w:before="0" w:after="120"/>
        <w:ind w:left="1428" w:right="150" w:hanging="360"/>
        <w:jc w:val="both"/>
        <w:rPr/>
      </w:pPr>
      <w:r>
        <w:rPr>
          <w:bCs/>
        </w:rPr>
        <w:t xml:space="preserve">Rendezvénytartási engedéllyel a Közösségi Ház nem rendelkezik, ezért zenés, táncos rendezvény – zártkörű családi rendezvény kivételével - csak éjjel 2 óráig szervezhető. </w:t>
      </w:r>
      <w:bookmarkStart w:id="0" w:name="pr2"/>
      <w:bookmarkEnd w:id="0"/>
      <w:r>
        <w:rPr/>
        <w:t>Erre vonatkozó figyelemfelhívást a bérleti szerződésben fel kell tüntetni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alugondnok gondoskodik az igényelt helyiségek, felszerelések biztosításáról a kezdési időpontot megelőzően legalább 1 órával korábban. A kérelemben megjelölt felelős szervező számára a helyiségeket át kell adnia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zvény befejezése után a Falugondnok ellenőrzi a helyiségek, eszközök állapotát, amennyiben rendellenességet tapasztal, arról tételes felsorolással feljegyzést készít és egy példányával értesíti mind a helyiség használóját, mind a polgármestert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</w:t>
        <w:tab/>
        <w:t>Zenés, táncos rendezvény 23/2011.(III.8.)Korm. rend. alapján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nés, táncos, műsoros rendezvényt maximum annyi főre lehet szervezni, amennyi a tűzvédelmi szabályzat szerint befogadható létszám. Ennek maradéktalan betartásáért a felelős szervező felel.</w:t>
      </w:r>
    </w:p>
    <w:p>
      <w:pPr>
        <w:pStyle w:val="NormlWeb"/>
        <w:numPr>
          <w:ilvl w:val="0"/>
          <w:numId w:val="1"/>
        </w:numPr>
        <w:spacing w:before="300" w:after="120"/>
        <w:ind w:left="1428" w:right="150" w:hanging="360"/>
        <w:jc w:val="both"/>
        <w:rPr>
          <w:bCs/>
        </w:rPr>
      </w:pPr>
      <w:r>
        <w:rPr>
          <w:bCs/>
        </w:rPr>
        <w:t xml:space="preserve">Zenés, táncos rendezvény csak a zenés, táncos rendezvények működésének biztonságosabbá tételéről szóló 23/2011. (III. 8.) Korm. rendeletben foglaltak betartásával lehet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Zártkörű családi rendezvénye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tkörű családi rendezvényt maximum annyi főre lehet szervezni, amennyi a tűzvédelmi szabályzat szerint befogadható létszám. Ennek maradéktalan betartásáért a felelős szervező felel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i/>
          <w:sz w:val="24"/>
          <w:szCs w:val="24"/>
        </w:rPr>
        <w:t>Sporthasználat esetéb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elyiség igénybevételére irányuló kérelmet az igénybevételtől legalább 3 nappal korábban kell benyújtani az engedélyezőhöz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vi több alkalomra szóló bérleti díj egy összegű befizetése is lehetséges Novaj Községi Önkormányzat pénztáránál, a pontos időpontokat a kérelemben kell feltüntetni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szükséges sporteszközöket, egyéb kellékeket a résztvevők maguk biztosítják, őrzéséről a Közösségi Ház nem gondoskodik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. Díjmentes használat alapelvei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nkormányzat kötelező feladatai közé tartozik az egészségügyi alapellátás, az egészséges életmód segítését célzó szolgáltatások biztosítása, a sport és ifjúsági ügyek. </w:t>
      </w:r>
    </w:p>
    <w:p>
      <w:pPr>
        <w:pStyle w:val="Normal"/>
        <w:autoSpaceDE w:val="false"/>
        <w:spacing w:lineRule="auto" w:line="240" w:before="0" w:after="0"/>
        <w:ind w:left="14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települési önkormányzat együttműködik a lakosságra, családokra, ifjúságra, irányuló kulturális és egészségfejlesztési tevékenységet végző szervekkel és személyekkel – termékbemutató és vásár kivételével -, valamint támogatja és aktívan kezdeményezi az ilyen típusú  tevékenységeket.</w:t>
      </w:r>
    </w:p>
    <w:p>
      <w:pPr>
        <w:pStyle w:val="Normal"/>
        <w:numPr>
          <w:ilvl w:val="0"/>
          <w:numId w:val="1"/>
        </w:numPr>
        <w:spacing w:lineRule="auto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ségi Ház az alapfeladat ellátásában részt vevő, díjmentes tevékenységet végző egyesületeknek, civil szervezeteknek térítésmentesen biztosítja a helyiségeket előzetes egyeztetés alapján, amennyiben legalább 30 nappal korábban jelzi igényét. Ezen szervezeteket a közművelődésről szóló önkormányzati rendelet mellékletében fel kell sorolni.</w:t>
      </w:r>
    </w:p>
    <w:p>
      <w:pPr>
        <w:pStyle w:val="Normal"/>
        <w:spacing w:lineRule="auto" w:line="240" w:before="240" w:after="200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. A bérleti díj megállapításának szabályai, a számítás módszerei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eti díj mértéke a szabályzat 1. sz. mellékletét képezi, melyet évente december 31-ig a Képviselő-testület hagy jóvá önköltség-számítás alapján, figyelembe véve a költségvetési törvényben a tárgyévre előzetesen jelzett információt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embérlet során keletkező jogdíjak (pl. szerzői jogdíj) megfizetése a bérlőt terhelik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Közösségi Ház helyiségei foglaltak, a polgármesterrel történt előzetes egyeztetés alapján – önkormányzati intézmény helyiségei az 1. sz. mellékletben meghatározott bérleti díjért vehetők igényb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I. Egyéb rendelkezések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mek használatára vonatkozó egyéb rendelkezéseket a Házirend tartalmazz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Bérleti díjak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Kérelem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sz. Bérleti szerződés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z. melléklet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rembérleti díjak megállapítása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A terem igénybevétele esetén</w:t>
        <w:tab/>
        <w:t xml:space="preserve">          1.000.-Ft/óra (április 1. – szeptember 30.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alapszintű berendezéssel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sztalok+székek kb. 20 főre,                    3.500,-Ft/óra ( október 1. – március 31.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arítás, fűtés, világít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</w:t>
        <w:tab/>
        <w:t xml:space="preserve">eszközök (alapszintű berendezésen felüli asztalok, székek,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fotó-videó, hangosítás, dekoráció)</w:t>
        <w:tab/>
        <w:tab/>
        <w:tab/>
        <w:tab/>
        <w:t>megállapodás szerint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2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ÉRELEM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(a Gálkút u. 1. sz. alatt található közösségi Ház bérbevételéhez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lmező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agánszemély</w:t>
        <w:tab/>
        <w:t>jogi személy</w:t>
        <w:tab/>
        <w:tab/>
        <w:t>jogi személyiséggel nem rendelkező szervez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egfelelő aláhúzandó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gnevezése: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íme: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ószáma/adóazonosító jele: 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ámlaszáma: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je: 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lefon/Fax/Email cím: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elelős rendező személy(ek):………………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elelős rendező személy tel/email:……………………………………………………...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rendezvénybiztosítás módja:……………………………………………………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biztonsági személyzet létszáma:………………………………………………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zvényhez kért helyiség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zvény időpontja, időtartam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zvény vázlatos programj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zvényre meghívottak köre, a résztvevők várható szám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zvénnyel kapcsolatos technikai igények és feltételek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zvény jellege: politikai, gyermek, felnőtt, oktatás, tanfolyam, sport, zenés-táncos, családi, egyéb (megfelelő aláhúzandó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zvénnyel kapcsolatos technikai igények biztosítása külön megállapodás alapján történik (a terembérleti díj nem tartalmazza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ázirendet megismertem, betartásáért a felelősséget vállalo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vaj, 20......év.................hó..........nap 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Rendező (szervező) szerv cégszerű aláírás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embérletre vonatkozó kérelmet átvet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zetendő bérleti díj összege:</w:t>
        <w:tab/>
        <w:tab/>
        <w:t>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vaj, 20......év.................hó..........nap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.H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sz. mellékle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MBÉRLETI SZERZŐD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létrejött egyrészről (név)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ím:…………………………………………………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óazonosító:………………………………………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………………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t bérlő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 Novaj Községi Önkormányzat (3327 Novaj, II. Rákóczi Ferenc utca 3.) képviseli: Dr. Darvainé Dr. Kádár Katalin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t bérbeadó között, az alábbi feltételekkel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) Szerződés tárgya: Gálkút u 1. sz. alatti Közösségi Ház (3327 Novaj, Gálkút u. 1. sz.) helyiség-bérbeadás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) A bérlet típusa: </w:t>
        <w:tab/>
        <w:tab/>
        <w:t>eseti</w:t>
        <w:tab/>
        <w:tab/>
        <w:t>folyamatos</w:t>
        <w:tab/>
        <w:t xml:space="preserve">(a megfelelő aláhúzandó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jesítés körülményei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iség pontos megnevezése, felsorolása:………………………………………………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ződés időbeli hatálya. ……………………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) A Bérbeadó biztosítja a kérelemben feltüntetett eszközöket (asztal, székek), a fűtést, valamint a világítást, illetve az érintett előterek és mellékhelyiségek használat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) A Bérbevevő gondoskodik a használatba vett helyiség tartozékainak állagának megóvásáról, azok rendeltetésszerű használatáról, a rend fenntartásáról, a tűzvédelmi előírások betartásáról, az esetlegesen okozott károk megtérítésérő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) A Bérlő a Bérbeadónak okozott kárért a Polgári Törvénykönyvben meghatározottak szerint anyagi felelősséggel tartozik. Károkozás esetén a bérlő köteles – ismeretlen elkövető esetén is - a Bérbeadó valamennyi kárát teljes körűen megtéríteni, valamint az épület gondnokát (vezetőjét) haladéktalanul értesíte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) Az első bekezdésben megjelölt szolgáltatásért a bérbeadó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.-Ft egyszeri/heti/havi bérleti díj illeti, mely magában foglalja teljesítéssel járó költségeket, amely az alábbiakból tevődik össz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rembérlet ………………....F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egyéb eszközök biztosítás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sen:………………………Ft +……..…. ÁFA , melynek megfizetését a bérlő igazolt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8.) A bérlő köteles betartani a szerződésben engedélyezett időtartamot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) Súlyos szerződésszegés esetén bármelyik fél jogosult a szerződés azonnali hatályú rendkívüli felmondásár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úlyos szerződésszegésnek minősü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ő részéről, ha: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Házirendben foglaltakat súlyosan megsérti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érbeadó részéről: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bérlemény rendeltetésszerű használatát akadályo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) A jelen szerződésben nem szabályozott kérdésekben a Ptk. szabályai az irányadók. A Szerződő felek a fenti szerződést, mint akaratukkal mindenben megegyezőt, egyetértésük jeléül aláírjá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lt: Novaj, 20……...................…hó……nap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380"/>
        <w:gridCol w:w="3300"/>
      </w:tblGrid>
      <w:tr>
        <w:trPr>
          <w:trHeight w:val="960" w:hRule="atLeast"/>
        </w:trPr>
        <w:tc>
          <w:tcPr>
            <w:tcW w:w="337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érbeadó képviseletébe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</w:t>
            </w:r>
          </w:p>
        </w:tc>
        <w:tc>
          <w:tcPr>
            <w:tcW w:w="330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érlő képviseletébe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44:00Z</dcterms:created>
  <dc:creator>Könyvtár</dc:creator>
  <dc:description/>
  <dc:language>en-US</dc:language>
  <cp:lastModifiedBy>Jegyző</cp:lastModifiedBy>
  <cp:lastPrinted>2016-10-13T15:58:00Z</cp:lastPrinted>
  <dcterms:modified xsi:type="dcterms:W3CDTF">2016-10-25T13:44:00Z</dcterms:modified>
  <cp:revision>2</cp:revision>
  <dc:subject/>
  <dc:title/>
</cp:coreProperties>
</file>